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ія    308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учасників 2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2   Танец Одеса 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80    9     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84    9     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6   79    8     .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3-6   129   8     X.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6   171   8     XX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6   265   8     XXX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146   7     X.XX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352   7     .XXX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9   380   7     X.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2 70    6     XX.X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2 71    6     XX..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2 309   6     X.XX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47    5     X..X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226   5     .XXX.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5 381   5     ..X.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7 188   4     X..X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7 373   4     .XX.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8-19 69    3     XX.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8-19 286   3     X...X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0-21 264   2     .X.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0-21 199   2     ..X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2-25 163   1     ..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2-25 223   1     .X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2-25 51    1     ..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2-25 280   1     .X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6    83    0     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110__   Категория 308_1 Jazz-Funk Юніори 1 Соло Початківці Plus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09"/>
        <w:gridCol w:w="1957"/>
        <w:gridCol w:w="2530"/>
        <w:gridCol w:w="4537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уб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71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лас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Євангелін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LCD dance studio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46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арта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Софія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MY NIK DANCE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розан І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29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люж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Олександр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MY NIK DANCE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розан І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0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рманж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атерин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ree Soul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52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журин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Полін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HiDance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астасія Сапег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4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омачинськи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ирило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LAWLESS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0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іва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ліс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LAWLESS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9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я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еронік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LAWLESS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65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нфіл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Христин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es I Can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  <w:lang w:val="en-US"/>
        </w:rPr>
      </w:pPr>
      <w:r>
        <w:rPr>
          <w:rFonts w:cs="Courier New" w:ascii="Courier New" w:hAnsi="Courier New"/>
          <w:b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  <w:lang w:val="en-US"/>
        </w:rPr>
      </w:pPr>
      <w:r>
        <w:rPr>
          <w:rFonts w:cs="Courier New" w:ascii="Courier New" w:hAnsi="Courier New"/>
          <w:b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  <w:lang w:val="en-US"/>
        </w:rPr>
      </w:pPr>
      <w:r>
        <w:rPr>
          <w:rFonts w:cs="Courier New" w:ascii="Courier New" w:hAnsi="Courier New"/>
          <w:b/>
          <w:sz w:val="1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__   Категория 308_1 Jazz-Funk Юніори 1 Соло Початківці Plus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20"/>
        <w:gridCol w:w="1838"/>
        <w:gridCol w:w="2565"/>
        <w:gridCol w:w="4597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уб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8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ступайл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Олександр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ree Soul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7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зель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Єв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ree Soul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лч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Єв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LAWLESS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70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хайл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Ніколь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LAWLESS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7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урат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іла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GRLS Power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уйко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09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олт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астас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Cross Point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онська Ю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6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рабіж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Ган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88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з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амілл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LCD dance studio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__   Категория 308_1 Jazz-Funk Юніори 1 Соло Початківці Plus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20"/>
        <w:gridCol w:w="1838"/>
        <w:gridCol w:w="2565"/>
        <w:gridCol w:w="4597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уб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6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рияцел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Дарь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VIGOROUS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ерзем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ір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LAWLESS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69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тро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р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LAWLESS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51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увал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сен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GRLS Power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Чуйко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86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Холяв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Дар`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80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теп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Л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6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авлуш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рісті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ндрє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Соф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99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Циса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арвар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LCD dance studio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28"/>
        </w:rPr>
      </w:pPr>
      <w:r>
        <w:rPr>
          <w:rFonts w:cs="Courier New" w:ascii="Courier New" w:hAnsi="Courier New"/>
          <w:b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6:51:00Z</dcterms:created>
  <dc:creator>Елена</dc:creator>
  <dc:description/>
  <cp:keywords/>
  <dc:language>en-US</dc:language>
  <cp:lastModifiedBy>Елена</cp:lastModifiedBy>
  <dcterms:modified xsi:type="dcterms:W3CDTF">2025-10-19T17:51:00Z</dcterms:modified>
  <cp:revision>7</cp:revision>
  <dc:subject/>
  <dc:title/>
</cp:coreProperties>
</file>